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НЫН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0.11.2025г.                               </w:t>
        <w:tab/>
        <w:t>с. Усть-Бюр</w:t>
        <w:tab/>
        <w:t xml:space="preserve">                                     № 81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мерах по обеспечению безопас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дей на водоемах Усть-Бюрск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в зимний период 2025-2026 год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и законами от 03.02.2025 № 4-ФЗ «О безопасности людей на водных объектах», от 21.12.1994 г. № 68-ФЗ «О защите населения и территорий от чрезвычайных ситуаций природного и техногенного характера», от 06.10.2003 № 131-ФЗ «Об общих принципах местного самоуправления в Российской Федерации», постановлением Правительства Республики Хакасия от 15.06.2006г. № 166 «Об утверждении Правил охраны жизни людей на воде в Республике Хакасия», (с изменениями и дополнениями), решением заседания Комиссии по предупреждению и ликвидации чрезвычайных ситуаций и обеспечению пожарной безопасности Республики Хакасия от 17.09.2025г. № 18, руководствуясь     постановлением    администрации    Усть-Абаканского    района № 1090-п от 17.11.2025г.  «О мерах по обеспечению безопасности людей на водоемах Усть-Абаканского муниципального района Республики Хакасия в зимний период 2025-2026 годов» и в целях предупреждения чрезвычайных ситуаций в период осеннего ледостава на территории Усть-Бюрского сельсовета, администрация Усть-Бюрского сельсовета Усть-Абаканского района Республики Хакаси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пециалисту администрации Усть-Бюрского сельсовета Кияметдиновой Г.А.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1. Определить опасные места выезда автомобильной техники и выхода людей на лед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2. Обеспечить в течение зимнего периода 2025-2026 годов проведение профилактической и разъяснительной работы среди населения в целях безопасности и охраны жизни людей на водных объектах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3. Организовать выполнение мероприятий по выявлению несанкционированных ледовых переправ, съездов, выездов автотранспорта на лед, пеших переходов, принимать своевременные необходимые меры по их обустройству или закрыт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4. Организовать постоянный мониторинг состояния водных объектов в зимний период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5. Организовать проведение профилактических рейдов патрульных групп по обеспечению безопасности людей на водных объектах в местах массового выхода (выезда) населения на лед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6. Принять активное участие в проведении мероприятий акции «Безопасный лед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. Карвонен И.В., мастеру участка МПК «ЖКХ Усть-Абаканского района» установить у   поймы реки в районе моста знаки (аншлаги) о запрещении выхода (выезда) людей на лед до 30.11.2025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Директору МБОУ «Усть-Бюрская СОШ» Лукошко А.А. до 01.12.2025г. на уроках ОБЖ (классных часах) провести профилактические беседы с детьми и учащимися по вопросам безопасности на водных объектах и доведение мар безопасности на в зимний период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подлежит размещению на официальном сайте администрации </w:t>
      </w:r>
      <w:r>
        <w:rPr>
          <w:color w:val="000000"/>
          <w:sz w:val="26"/>
          <w:szCs w:val="26"/>
        </w:rPr>
        <w:t>Усть-Бюрского сельсовета</w:t>
      </w:r>
      <w:r>
        <w:rPr>
          <w:sz w:val="26"/>
          <w:szCs w:val="26"/>
        </w:rPr>
        <w:t xml:space="preserve"> в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 Усть-Бюр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Е.А. Харитонова</w:t>
      </w:r>
      <w:r>
        <w:rPr>
          <w:b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11-28T08:47:00Z</cp:lastPrinted>
  <dcterms:modified xsi:type="dcterms:W3CDTF">2025-11-28T01:48:00Z</dcterms:modified>
  <cp:revision>55</cp:revision>
  <dc:subject/>
  <dc:title> </dc:title>
</cp:coreProperties>
</file>